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README FOR BROOK’S RANGE, A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1)Installation Instructions</w:t>
      </w:r>
    </w:p>
    <w:p>
      <w:pPr>
        <w:pStyle w:val="Normal"/>
        <w:rPr/>
      </w:pPr>
      <w:r>
        <w:rPr/>
        <w:t>2)Map Info</w:t>
      </w:r>
    </w:p>
    <w:p>
      <w:pPr>
        <w:pStyle w:val="Normal"/>
        <w:rPr/>
      </w:pPr>
      <w:r>
        <w:rPr/>
        <w:t>3)Credits</w:t>
      </w:r>
    </w:p>
    <w:p>
      <w:pPr>
        <w:pStyle w:val="Normal"/>
        <w:rPr/>
      </w:pPr>
      <w:r>
        <w:rPr/>
        <w:t>4)Contact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Unzip Brooks_Range_AK.gmx and Brooks_Range_AK.bmp to the following folder:  C:\program files\rocky mountain trophy hunter 3\home\map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imals in map: Bighorn, Brown Bear, Dall Sheep, Elk, Caribou, Moose, Mountain Goat,  and wolf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vehicles: truck, truck with cab, b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eason:  Winter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Weather info:  lots of snow, and some f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SnipeHunter99:</w:t>
      </w:r>
      <w:r>
        <w:rPr/>
        <w:t xml:space="preserve">  Map design, and all other work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Rob Krijns</w:t>
      </w:r>
      <w:r>
        <w:rPr/>
        <w:t>:  The map making guide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Kim</w:t>
      </w:r>
      <w:r>
        <w:rPr/>
        <w:t>:  The map making guide and the Mapster Program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Ultra2</w:t>
      </w:r>
      <w:r>
        <w:rPr/>
        <w:t>:  The excellent map shot, because my computer has bad graphics</w:t>
      </w:r>
    </w:p>
    <w:p>
      <w:pPr>
        <w:pStyle w:val="Normal"/>
        <w:rPr/>
      </w:pPr>
      <w:r>
        <w:rPr/>
        <w:t xml:space="preserve">      </w:t>
      </w:r>
      <w:r>
        <w:rPr/>
        <w:t>( I apologize if I have left any one o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my e-mail is waterfowl_hunter03@hotmail.com.  If you have any suggestions for this map or my next one just drop me a line.  E-mail that say your map sux are no help and will be deleted immediatel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21:28:00Z</dcterms:created>
  <dc:creator>MIKE WILLEY</dc:creator>
  <dc:description/>
  <dc:language>en-US</dc:language>
  <cp:lastModifiedBy>MIKE WILLEY</cp:lastModifiedBy>
  <dcterms:modified xsi:type="dcterms:W3CDTF">2002-08-03T21:28:00Z</dcterms:modified>
  <cp:revision>1</cp:revision>
  <dc:subject/>
  <dc:title>  README FOR BROOK’S RANGE, AK</dc:title>
</cp:coreProperties>
</file>